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гла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О «Саратовнефтегаз» предлагает Вам рассмотреть возможность приобретения прав и обязанностей Арендатора по договору №42/305 от 15.02.2002 аренды земельного участка с кадастровым номером 64:48:040121:45 площадью 1629,00 кв. м., срок аренды по 15.02.2027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274"/>
        <w:gridCol w:w="2822"/>
        <w:gridCol w:w="2822"/>
      </w:tblGrid>
      <w:tr>
        <w:trPr>
          <w:trHeight w:val="842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 объекта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есто нахождения (адресный ориентир)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тартовая стоимость (руб.)</w:t>
            </w:r>
          </w:p>
        </w:tc>
      </w:tr>
      <w:tr>
        <w:trPr>
          <w:trHeight w:val="1173" w:hRule="atLeast"/>
        </w:trPr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аво аренды земельного участка с кадастровым номером 64:48:040121:45 площадью 1629,00  кв. м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ая обл., г. Саратов, ул. Елшанская, 24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6 000,00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того чтобы воспользоваться настоящим Приглашением, необходимо направить свое коммерческое предложение нарочно, в электронном виде или по факсу в адрес </w:t>
      </w:r>
      <w:r>
        <w:rPr>
          <w:b/>
          <w:sz w:val="26"/>
          <w:szCs w:val="26"/>
        </w:rPr>
        <w:t>ПАО «Саратовнефтегаз»</w:t>
      </w:r>
      <w:r>
        <w:rPr>
          <w:sz w:val="26"/>
          <w:szCs w:val="26"/>
        </w:rPr>
        <w:t>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95"/>
      </w:tblGrid>
      <w:tr>
        <w:trPr>
          <w:trHeight w:val="22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ПАО «Саратовнефтегаз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Юридический адрес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йская Федерация, 410056 г. Саратов, ул. Сакко и Ванцетти, д. 21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Фактический адрес:</w:t>
            </w:r>
            <w:r>
              <w:rPr/>
              <w:t xml:space="preserve"> г. Сарат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-й Соколовогорский проезд, д. 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-mail : </w:t>
            </w:r>
            <w:hyperlink r:id="rId2">
              <w:r>
                <w:rPr>
                  <w:rStyle w:val="InternetLink"/>
                  <w:lang w:val="en-US"/>
                </w:rPr>
                <w:t>RussNeft@sng.ru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ел. (8452) 393-400, факс (8452) 393-4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рофеева Татья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(8452) 393-400 доб. 20-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ленко Дмитрий Вячеславович</w:t>
            </w:r>
          </w:p>
          <w:p>
            <w:pPr>
              <w:pStyle w:val="Normal"/>
              <w:jc w:val="both"/>
              <w:rPr/>
            </w:pPr>
            <w:r>
              <w:rPr/>
              <w:t>(8452) 393-400 доб. 21-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риглашение ни при каких обстоятельствах не может расцениваться как публичная оферта. В данной связи, продавец и покупатель не несут какой бы то ни было ответственности за отказ заключить договор с лицами, обратившимися с предложениями по данному Приглашени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sNeft@sng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29:00Z</dcterms:created>
  <dc:creator>*</dc:creator>
  <dc:description/>
  <cp:keywords/>
  <dc:language>en-US</dc:language>
  <cp:lastModifiedBy>Орленко Дмитрий Вячеславович</cp:lastModifiedBy>
  <cp:lastPrinted>2010-09-22T14:08:00Z</cp:lastPrinted>
  <dcterms:modified xsi:type="dcterms:W3CDTF">2024-02-16T12:13:00Z</dcterms:modified>
  <cp:revision>204</cp:revision>
  <dc:subject/>
  <dc:title>Приглашение к участию в тендере</dc:title>
</cp:coreProperties>
</file>