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глаш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bCs/>
          <w:spacing w:val="-1"/>
          <w:sz w:val="26"/>
          <w:szCs w:val="26"/>
        </w:rPr>
      </w:pPr>
      <w:r>
        <w:rPr>
          <w:sz w:val="26"/>
          <w:szCs w:val="26"/>
        </w:rPr>
        <w:t>ООО «РедОйл» предлагает Вам рассмотреть возможность приобретения Имущественного комплекса</w:t>
      </w:r>
      <w:r>
        <w:rPr>
          <w:bCs/>
          <w:spacing w:val="-1"/>
          <w:sz w:val="26"/>
          <w:szCs w:val="26"/>
        </w:rPr>
        <w:t xml:space="preserve"> (Узел комплексной подготовки газа) расположенного на земельном участке площадью 3 Га. с кадастровым номером 64:24:090202:6 по адресу Саратовская область, р-н Перелюбский, Красноармейский округ, в 3,25 км юго-западнее х. Богдановка и в 6 км восточнее д. Байгундино.</w:t>
      </w:r>
    </w:p>
    <w:p>
      <w:pPr>
        <w:pStyle w:val="Normal"/>
        <w:ind w:firstLine="851"/>
        <w:jc w:val="both"/>
        <w:rPr>
          <w:b/>
          <w:b/>
          <w:sz w:val="26"/>
          <w:szCs w:val="26"/>
          <w:u w:val="single"/>
        </w:rPr>
      </w:pPr>
      <w:r>
        <w:rPr>
          <w:bCs/>
          <w:spacing w:val="-1"/>
          <w:sz w:val="26"/>
          <w:szCs w:val="26"/>
        </w:rPr>
        <w:t xml:space="preserve">Стартовая цена реализации имущественного комплекса, включая земельный участок, составляет </w:t>
      </w:r>
      <w:r>
        <w:rPr>
          <w:b/>
          <w:bCs/>
          <w:spacing w:val="-1"/>
          <w:sz w:val="26"/>
          <w:szCs w:val="26"/>
          <w:u w:val="single"/>
        </w:rPr>
        <w:t>4 563 556,05 (четыре миллиона пятьсот шестьдесят три тысячи пятьсот пятьдесят шесть) рублей, 05 копеек.</w:t>
      </w:r>
    </w:p>
    <w:p>
      <w:pPr>
        <w:pStyle w:val="Normal"/>
        <w:ind w:firstLine="85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став имущественного комплекса входят следующие объекты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60"/>
        <w:gridCol w:w="3945"/>
        <w:gridCol w:w="851"/>
        <w:gridCol w:w="709"/>
        <w:gridCol w:w="1447"/>
        <w:gridCol w:w="1671"/>
      </w:tblGrid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нв. № 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сновного сре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адастровый номер 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ртовая цена, руб., с НДС</w:t>
            </w:r>
          </w:p>
        </w:tc>
      </w:tr>
      <w:tr>
        <w:trPr>
          <w:trHeight w:val="4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22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оружение - Установка комплексной подготовки газа, </w:t>
            </w: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включающая в себя следующие объекты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:24:090203:89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729,60</w:t>
            </w:r>
          </w:p>
        </w:tc>
      </w:tr>
      <w:tr>
        <w:trPr>
          <w:trHeight w:val="4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замера газа общей площадью 88,7 кв.м., Литер 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ая станция противопожарного водоснабжения с операторной, общей площадью 145,8 кв.м., Литер 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-бокс котельная ТКУ-300, общей площадью 16кв.м., Литер 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 подстанция 2 КТПА-НЭ-250, общей площадью 68,5 кв.м., Литер 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такада, протяженностью 900м, Литер XXX (частично демонтирована, ориентировочно 30%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П, Литер XXI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отстойник В-10 (емкость 10 м.куб.) , Литер XX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ик-выгреб, Литер XXI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енная опора для УКВ радиосвязи ПМС-32,5, Литер XXI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расходных емкостей дизельного топлива (емкость 5 м.куб.), Литер XXV-XXV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цилиндрический для воды (емкость 25 м.куб.), Литер XXVIII (демонтирован, находится на территории УКП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2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ждение протяженностью 1000 кв.м., Литер XXV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3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но-дренажная емкость метанола (емкость 25 м.куб.),                                    Литер X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4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стальной горизонтальный (противопожарный) емкостью 50 м.куб., Литер XII-XI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факельного сепаратора  общей площадью 93,1 кв.м., Литер I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ь дренажная (емкость 25 м.куб.),             Литер I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7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ка факела, общей площадью 4 кв.м.,                   Литер V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ка насосной метанола, общей площадью 81 кв.м.,   Литер VI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9.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расходных емкостей метанола (емкость 50 м.куб.), Литер VII-X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68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:24:090202: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2 826,45</w:t>
            </w:r>
          </w:p>
        </w:tc>
      </w:tr>
      <w:tr>
        <w:trPr>
          <w:trHeight w:val="495" w:hRule="atLeast"/>
        </w:trPr>
        <w:tc>
          <w:tcPr>
            <w:tcW w:w="8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63 556,05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ого чтобы воспользоваться настоящим Приглашением, необходимо направить свое коммерческое предложение нарочно, в электронном виде или по факсу в адрес </w:t>
      </w:r>
      <w:r>
        <w:rPr>
          <w:b/>
          <w:sz w:val="26"/>
          <w:szCs w:val="26"/>
        </w:rPr>
        <w:t>ООО «РедОйл»</w:t>
      </w:r>
      <w:r>
        <w:rPr>
          <w:sz w:val="26"/>
          <w:szCs w:val="26"/>
        </w:rPr>
        <w:t>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7"/>
      </w:tblGrid>
      <w:tr>
        <w:trPr>
          <w:trHeight w:val="22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ООО «РедОйл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10038, Российская Федерация, Саратовская область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Саратов, г.о. город Саратов, г. Саратов, пр-д 1-й Соколовогорский, зд.11 стр.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   (8452) 393-599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fr-FR"/>
              </w:rPr>
              <w:t xml:space="preserve"> (845</w:t>
            </w:r>
            <w:r>
              <w:rPr>
                <w:lang w:val="en-US"/>
              </w:rPr>
              <w:t>2</w:t>
            </w:r>
            <w:r>
              <w:rPr>
                <w:lang w:val="fr-FR"/>
              </w:rPr>
              <w:t xml:space="preserve">) </w:t>
            </w:r>
            <w:r>
              <w:rPr>
                <w:lang w:val="en-US"/>
              </w:rPr>
              <w:t>393</w:t>
            </w:r>
            <w:r>
              <w:rPr>
                <w:lang w:val="fr-FR"/>
              </w:rPr>
              <w:t>-</w:t>
            </w:r>
            <w:r>
              <w:rPr>
                <w:lang w:val="en-US"/>
              </w:rPr>
              <w:t>4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OfficeRedOil@sng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рофеева Татья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0-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ленко Дмитрий Вячеславович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1-30</w:t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orlenkodv@russneft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иглашение ни при каких обстоятельствах не может расцениваться как публичная оферта. В данной связи, продавец и покупатель не несут какой бы то ни было ответственности за отказ заключить договор с лицами, обратившимися с предложениями по данному Приглашени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RedOil@sng.ru" TargetMode="External"/><Relationship Id="rId3" Type="http://schemas.openxmlformats.org/officeDocument/2006/relationships/hyperlink" Target="mailto:orlenkodv@russ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9:00Z</dcterms:created>
  <dc:creator>*</dc:creator>
  <dc:description/>
  <cp:keywords/>
  <dc:language>en-US</dc:language>
  <cp:lastModifiedBy>Орленко Дмитрий Вячеславович</cp:lastModifiedBy>
  <cp:lastPrinted>2010-09-22T14:08:00Z</cp:lastPrinted>
  <dcterms:modified xsi:type="dcterms:W3CDTF">2023-09-29T08:33:00Z</dcterms:modified>
  <cp:revision>206</cp:revision>
  <dc:subject/>
  <dc:title>Приглашение к участию в тендере</dc:title>
</cp:coreProperties>
</file>