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АО «Саратовнефтегаз» предлагает Вам рассмотреть возможность приобретения прав и обязанностей Арендатора на следующие земельные участки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96"/>
        <w:gridCol w:w="2481"/>
        <w:gridCol w:w="3544"/>
        <w:gridCol w:w="1417"/>
      </w:tblGrid>
      <w:tr>
        <w:trPr>
          <w:trHeight w:val="842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есто нахождения (адресный ориенти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квизиты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тартовая стоимость (руб.), т.ч. НДС.</w:t>
            </w:r>
          </w:p>
        </w:tc>
      </w:tr>
      <w:tr>
        <w:trPr>
          <w:trHeight w:val="11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аренды земельного участка с кадастровым номером 64:32:023321:12, площадью 1211,00 м²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 Саратовский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ь-Курдюмское МО, на расстоянии 2 км юго-западнее д. Долгий Буера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 земельного участка № 337 от 10.12.201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гос. регистрации: 20.03.201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гос. регистрации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-64-01/183/2014-12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аренды с 20.03.2014 на 4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92,00</w:t>
            </w:r>
          </w:p>
        </w:tc>
      </w:tr>
      <w:tr>
        <w:trPr>
          <w:trHeight w:val="11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аренды земельного участка с кадастровым номером 64:32:052143:168, площадью 10000,00 м²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Саратовский муниципальный район, Михайловское М. О.,САО Михайловское, 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и 5 км северо-западнее с. Михайлов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 земельного участка № 192 от 10.06.201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гос. регистрации: 31.07.2014, номер государственной регистрации: 64-64-01/467/2014-06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аренды с 31.07.2014 на 4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326,00</w:t>
            </w:r>
          </w:p>
        </w:tc>
      </w:tr>
      <w:tr>
        <w:trPr>
          <w:trHeight w:val="15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аренды земельного участка с кадастровым номером 64:48:010104:72, площадью 89,00 м²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г Саратов, Волжский район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говор аренды земельного участка № 323 от 15.02.2002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гос. регистрации: 10.04.2002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государственной регистрации: 64-01/48-279/2002-13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аренды с 15.02.2002 на 2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960,00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ПАО «Саратовнефтегаз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5"/>
      </w:tblGrid>
      <w:tr>
        <w:trPr>
          <w:trHeight w:val="2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ПАО «Саратовнефтегаз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Юридический адрес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йская Федерация, 410056 г. Саратов, ул. Сакко и Ванцетти, д. 21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актический адрес:</w:t>
            </w:r>
            <w:r>
              <w:rPr/>
              <w:t xml:space="preserve"> г. Сарат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 : </w:t>
            </w:r>
            <w:hyperlink r:id="rId2">
              <w:r>
                <w:rPr>
                  <w:rStyle w:val="InternetLink"/>
                  <w:lang w:val="en-US"/>
                </w:rPr>
                <w:t>RussNeft@sng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ел. (8452) 393-400, факс (8452) 393-4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рофее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0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/>
            </w:pPr>
            <w:r>
              <w:rPr/>
              <w:t>927-223-1749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orlenkodv@russneft.ru</w:t>
              </w:r>
            </w:hyperlink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Neft@sng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4-04-17T08:06:00Z</dcterms:modified>
  <cp:revision>209</cp:revision>
  <dc:subject/>
  <dc:title>Приглашение к участию в тендере</dc:title>
</cp:coreProperties>
</file>