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О  «Саратовнефтегаз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кину Михаилу Петрови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>
          <w:trHeight w:val="499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ИО для физ.лица)</w:t>
            </w:r>
          </w:p>
        </w:tc>
      </w:tr>
      <w:tr>
        <w:trPr>
          <w:trHeight w:val="39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регистрации (для физ.лиц)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-mail :</w:t>
            </w:r>
          </w:p>
        </w:tc>
      </w:tr>
      <w:tr>
        <w:trPr>
          <w:trHeight w:val="563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.: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возможность реализации  мне Имущественного комплекса расположенного на земельном участке  площадью 2802 кв.м.  по адресу: Астраханская область, Енотаевский район, с. Замьяны, Коммунистическая ул.3, по цене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сумма цифрами и прописью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словиях: предоплата -100%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, расшифровка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5:00Z</dcterms:created>
  <dc:creator>*</dc:creator>
  <dc:description/>
  <cp:keywords/>
  <dc:language>en-US</dc:language>
  <cp:lastModifiedBy>Орленко Дмитрий Вячеславович</cp:lastModifiedBy>
  <cp:lastPrinted>2010-11-13T10:41:00Z</cp:lastPrinted>
  <dcterms:modified xsi:type="dcterms:W3CDTF">2024-04-17T12:48:00Z</dcterms:modified>
  <cp:revision>17</cp:revision>
  <dc:subject/>
  <dc:title>Форма №1</dc:title>
</cp:coreProperties>
</file>