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глаш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ПАО «Саратовнефтегаз»» предлагает Вам рассмотреть возможность приобретения Имущественного комплекса</w:t>
      </w:r>
      <w:r>
        <w:rPr>
          <w:bCs/>
          <w:spacing w:val="-1"/>
          <w:sz w:val="26"/>
          <w:szCs w:val="26"/>
        </w:rPr>
        <w:t xml:space="preserve"> расположенного на земельном участке площадью 2 802,00 кв.м. с кадастровым номером 30:03:060102:25 по адресу: Астраханская область, Енотаевский район, с. Замьяны, ул. Коммунистическая, 3.</w:t>
      </w:r>
    </w:p>
    <w:p>
      <w:pPr>
        <w:pStyle w:val="Normal"/>
        <w:ind w:firstLine="851"/>
        <w:jc w:val="both"/>
        <w:rPr>
          <w:b/>
          <w:b/>
          <w:sz w:val="26"/>
          <w:szCs w:val="26"/>
          <w:u w:val="single"/>
        </w:rPr>
      </w:pPr>
      <w:r>
        <w:rPr>
          <w:bCs/>
          <w:spacing w:val="-1"/>
          <w:sz w:val="26"/>
          <w:szCs w:val="26"/>
        </w:rPr>
        <w:t xml:space="preserve">Стартовая цена реализации имущественного комплекса, включая земельный участок, составляет </w:t>
      </w:r>
      <w:r>
        <w:rPr>
          <w:b/>
          <w:bCs/>
          <w:spacing w:val="-1"/>
          <w:sz w:val="26"/>
          <w:szCs w:val="26"/>
          <w:u w:val="single"/>
        </w:rPr>
        <w:t>950 000,00 (девятьсот пятьдесят тысяч) рублей, 00 копеек.</w:t>
      </w:r>
    </w:p>
    <w:p>
      <w:pPr>
        <w:pStyle w:val="Normal"/>
        <w:ind w:firstLine="85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став имущественного комплекса входят следующие объекты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76"/>
        <w:gridCol w:w="3402"/>
        <w:gridCol w:w="709"/>
        <w:gridCol w:w="850"/>
        <w:gridCol w:w="1743"/>
        <w:gridCol w:w="1547"/>
      </w:tblGrid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Инв. №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объек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адастровый номер 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товая цена, руб., с НДС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-0080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 Категория земель: земли населенных пунктов. Площадь 2802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2,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:03:060102:25</w:t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-0080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е здание, назначение: нежилое. Площадь: общая 549,90 кв.м. Литер Аа. Этажность: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:03:060102:302</w:t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-0080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двух боксовый, назначение: нежилое. Площадь: общая 81,10 кв.м. Литер Б. Этажность: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:03:060102:301</w:t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000010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ор из металлической сетки, длиной 191,93 м, литера 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3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ижимое имущество</w:t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0 000,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 чтобы воспользоваться настоящим Приглашением, необходимо направить свое коммерческое предложение нарочно, в электронном виде или по факсу в адрес </w:t>
      </w:r>
      <w:r>
        <w:rPr>
          <w:b/>
          <w:sz w:val="26"/>
          <w:szCs w:val="26"/>
        </w:rPr>
        <w:t>ПАО «Саратовнефтегаз»»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>
          <w:trHeight w:val="22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ПАО «Саратовнефтегаз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Юридический адрес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йская Федерация, 410056 г. Саратов, ул. Сакко и Ванцетти, д. 21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актический адрес:</w:t>
            </w:r>
            <w:r>
              <w:rPr/>
              <w:t xml:space="preserve"> г. Сарат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</w:t>
            </w:r>
            <w:hyperlink r:id="rId2">
              <w:r>
                <w:rPr>
                  <w:rStyle w:val="InternetLink"/>
                  <w:lang w:val="en-US"/>
                </w:rPr>
                <w:t>RussNef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ел. (8452) 393-400, факс (8452) 393-4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рофее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0-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ленко Дмитрий Вячеславович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1-30</w:t>
            </w:r>
          </w:p>
          <w:p>
            <w:pPr>
              <w:pStyle w:val="Normal"/>
              <w:jc w:val="both"/>
              <w:rPr/>
            </w:pPr>
            <w:r>
              <w:rPr/>
              <w:t>927-223-1749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orlenkodv@russneft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продавец и покупатель не несут какой бы то ни было ответственности за отказ заключить договор с лицами, обратившимися с предложениями по данному Приглаш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sNeft@sng.ru" TargetMode="External"/><Relationship Id="rId3" Type="http://schemas.openxmlformats.org/officeDocument/2006/relationships/hyperlink" Target="mailto:orlenkodv@russ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9:00Z</dcterms:created>
  <dc:creator>*</dc:creator>
  <dc:description/>
  <cp:keywords/>
  <dc:language>en-US</dc:language>
  <cp:lastModifiedBy>Орленко Дмитрий Вячеславович</cp:lastModifiedBy>
  <cp:lastPrinted>2010-09-22T14:08:00Z</cp:lastPrinted>
  <dcterms:modified xsi:type="dcterms:W3CDTF">2024-04-17T12:48:00Z</dcterms:modified>
  <cp:revision>207</cp:revision>
  <dc:subject/>
  <dc:title>Приглашение к участию в тендере</dc:title>
</cp:coreProperties>
</file>