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  <w:tab/>
        <w:t>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4.</w:t>
        <w:tab/>
        <w:t>Л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  <w:tab/>
        <w:t>-</w:t>
        <w:tab/>
        <w:t>выписку из Единого государственного реестра юридических лиц по состоянию не более 1 (Одного) месяца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став в действующей редакции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видетельство о постановке Контрагента на налоговый учет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лицензию (свидетельство о регистрации в качестве субъекта определенного вида деятельности) и/или сертификат, если деятельность Контрагента, составляющая предмет проекта Договора, подлежит лицензированию, обязательной сертификации или может осуществляться после получения иной разрешительной документации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годовой бухгалтерский баланс за предыдущий год с приложением квитанций, подтверждающих предоставление отчетности в государственный информационный ресурс бухгалтерской (финансовой) отчетности (ГИРБО) в электронном виде по телекоммуникационным каналам связи;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о штатной численности и имеющихся у Контрагента должностях, наличие которых необходимо для выполнения обязательств по Договору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о наличии у Контрагента средств производства (материалов, оборудования, машин, механизмов и т.п.), необходимых для выполнения обязательств по Договору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налогового органа или копию Акта сверки с налоговым органом об отсутствии налоговой или иной задолженности перед бюджетом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ведения о платежных реквизитах, по которым предполагается проведение расчетов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кан-копия документа, удостоверяющего личность лица, подписывающего проект Договора от имени Контрагента, и его письменное согласие на обработку персональных данных, типовая форма которого установлена в локальных нормативных актах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ешение уполномоченного органа Контрагента о назначении лица, уполномоченного на подписание Договора от лица Контрагента без доверенности, и приказ о вступлении в должность лица, имеющего право действовать без доверенности, или соответствующую доверенность, в случае, если лицо, уполномоченное на подписание Договора и документов о его исполнении, действует по доверенности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ешение органов управления Контрагента об одобрении сделки, если такое одобрение предусмотрено законом, уставом Контрагента либо отдельным решением органов управления Контрагента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пия карточки образцов подписей и оттиска печати (по форме № 0401026 по ОКУД), заверенная Контрагентом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или иной документ налогового органа о применении Контрагентом специального налогового режима на момент заключения Договора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окументальное подтверждение-основание освобождения от уплаты налога (в случае если Контрагент не является плательщиком НД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12:00Z</dcterms:created>
  <dc:creator>*</dc:creator>
  <dc:description/>
  <cp:keywords/>
  <dc:language>en-US</dc:language>
  <cp:lastModifiedBy>Участкин Дмитрий Сергеевич</cp:lastModifiedBy>
  <dcterms:modified xsi:type="dcterms:W3CDTF">2023-04-05T06:12:00Z</dcterms:modified>
  <cp:revision>10</cp:revision>
  <dc:subject/>
  <dc:title>Перечень обязательных документов,</dc:title>
</cp:coreProperties>
</file>