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етендентом на участие в конкурсе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</w:t>
        <w:tab/>
        <w:t>Претендентами на участие в тендере должны быть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Заявка на участие в тендере (Форма №1).</w:t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Анкета претендента на участие в тендере (Форма №2)</w:t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ммерческое предложение претендента на участие в тендере (Форма №3).</w:t>
      </w:r>
    </w:p>
    <w:p>
      <w:pPr>
        <w:pStyle w:val="Normal"/>
        <w:ind w:left="720" w:hanging="360"/>
        <w:jc w:val="both"/>
        <w:rPr/>
      </w:pPr>
      <w:r>
        <w:rPr>
          <w:sz w:val="26"/>
          <w:szCs w:val="26"/>
        </w:rPr>
        <w:t>4.</w:t>
        <w:tab/>
        <w:t>Л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</w:t>
        <w:tab/>
        <w:t>-</w:t>
        <w:tab/>
        <w:t>выписку из Единого государственного реестра юридических лиц по состоянию не более 1 (Одного) месяца;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устав в действующей редакции;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видетельство о постановке Контрагента на налоговый учет;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лицензию (свидетельство о регистрации в качестве субъекта определенного вида деятельности) и/или сертификат, если деятельность Контрагента, составляющая предмет проекта Договора, подлежит лицензированию, обязательной сертификации или может осуществляться после получения иной разрешительной документации;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годовой бухгалтерский баланс за предыдущий год с приложением квитанций, подтверждающих предоставление отчетности в государственный информационный ресурс бухгалтерской (финансовой) отчетности (ГИРБО) в электронном виде по телекоммуникационным каналам связи; 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правку о штатной численности и имеющихся у Контрагента должностях, наличие которых необходимо для выполнения обязательств по Договору;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правку о наличии у Контрагента средств производства (материалов, оборудования, машин, механизмов и т.п.), необходимых для выполнения обязательств по Договору;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правку налогового органа или копию Акта сверки с налоговым органом об отсутствии налоговой или иной задолженности перед бюджетом;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ведения о платежных реквизитах, по которым предполагается проведение расчетов;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кан-копия документа, удостоверяющего личность лица, подписывающего проект Договора от имени Контрагента, и его письменное согласие на обработку персональных данных, типовая форма которого установлена в локальных нормативных актах;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ешение уполномоченного органа Контрагента о назначении лица, уполномоченного на подписание Договора от лица Контрагента без доверенности, и приказ о вступлении в должность лица, имеющего право действовать без доверенности, или соответствующую доверенность, в случае, если лицо, уполномоченное на подписание Договора и документов о его исполнении, действует по доверенности;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ешение органов управления Контрагента об одобрении сделки, если такое одобрение предусмотрено законом, уставом Контрагента либо отдельным решением органов управления Контрагента;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копия карточки образцов подписей и оттиска печати (по форме № 0401026 по ОКУД), заверенная Контрагентом;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правку или иной документ налогового органа о применении Контрагентом специального налогового режима на момент заключения Договора;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документальное подтверждение-основание освобождения от уплаты налога (в случае если Контрагент не является плательщиком НДС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3:12:00Z</dcterms:created>
  <dc:creator>*</dc:creator>
  <dc:description/>
  <cp:keywords/>
  <dc:language>en-US</dc:language>
  <cp:lastModifiedBy>Панченко Сергей Дмитриевич</cp:lastModifiedBy>
  <dcterms:modified xsi:type="dcterms:W3CDTF">2024-03-12T12:03:00Z</dcterms:modified>
  <cp:revision>11</cp:revision>
  <dc:subject/>
  <dc:title>Перечень обязательных документов,</dc:title>
</cp:coreProperties>
</file>