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закупки М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аратовский филиал ПАО НК «РуссНефть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растова Ольга Анатольев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B4513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ErastovaOA@russneft.ru</w:t>
              </w:r>
            </w:hyperlink>
          </w:p>
          <w:p>
            <w:pPr>
              <w:pStyle w:val="Normal"/>
              <w:jc w:val="both"/>
              <w:rPr>
                <w:color w:val="8B4513"/>
                <w:sz w:val="20"/>
                <w:szCs w:val="20"/>
              </w:rPr>
            </w:pPr>
            <w:r>
              <w:rPr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13-82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stovaOA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Ерастова Ольга Анатольевна</cp:lastModifiedBy>
  <cp:lastPrinted>2010-09-22T14:08:00Z</cp:lastPrinted>
  <dcterms:modified xsi:type="dcterms:W3CDTF">2023-03-14T04:17:00Z</dcterms:modified>
  <cp:revision>297</cp:revision>
  <dc:subject/>
  <dc:title>Приглашение к участию в тендере</dc:title>
</cp:coreProperties>
</file>